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南开大学</w:t>
      </w:r>
      <w:r>
        <w:rPr/>
        <w:t>研究生课程简介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130"/>
        <w:gridCol w:w="2131"/>
        <w:gridCol w:w="2648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课程编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英文名称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授课教师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授课教师职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  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  分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授课方式</w:t>
            </w:r>
            <w:r>
              <w:rPr>
                <w:kern w:val="0"/>
                <w:sz w:val="24"/>
              </w:rPr>
              <w:t>（讲授或讨论以及各授课方式的学时安排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主要内容简介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考试考核方式（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卷考试、闭卷考试或文献综述等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教材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主要参考书目及文献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 xml:space="preserve">其它：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教材与参考书目的录入顺序为作者名，书名，出版单位，出版时间。</w:t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59:00Z</dcterms:created>
  <dc:creator>USER</dc:creator>
  <dc:description/>
  <cp:keywords/>
  <dc:language>en-US</dc:language>
  <cp:lastModifiedBy>xu</cp:lastModifiedBy>
  <dcterms:modified xsi:type="dcterms:W3CDTF">2015-06-16T09:59:00Z</dcterms:modified>
  <cp:revision>2</cp:revision>
  <dc:subject/>
  <dc:title/>
</cp:coreProperties>
</file>